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dycyna ratunk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Egzamin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testo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w najczęstszych ostrych chorobach dzieci w zależności od wiek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neurologiczne u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częstsze choroby zakaźne u dzieci dotyczące ośrodkowego ukł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chorzenia w następstwie wad wrodzonych i chorób uwarunkowanych genetycz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graniczania bólu w stanach nagłych u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oceny bólu i możliwości wdrożenia leczenia przeciwbólowego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 i postępowanie w ostrej niewydolności nere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profilaktycznego w najczęstszych infekcjach ośrodkowego ukł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makoterapia ostrych schorzeń neur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najczęstszych chorobach ukł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bólach głowy i chorobach naczyniowych mózgu, w szczególności w udarze mózgu oraz padaczc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zakażeniach układu nerwowego, w szczególności w zapaleniu opon mózgowo-rdzeni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chorobach otępien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badań obrazowych oraz obraz radiologiczny chorób ukł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dzielania pierwszej pomocy pacjentom nieuraz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zygotowania do zabiegów medycznych w stanach zagrożenia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z pacjentem z założonym cewnikiem zewnętr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konywania toalety drzewa oskrzelowego u pacjenta zaintubowa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konywania toalety u pacjenta z założoną rurką tracheostomijną i pielęgnacji tracheostom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zabiegów medycznych wykony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ceny stanu pacjenta w celu ustalenia sposobu postępowania i podjęcia albo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układania pacjenta w pozycji właściwej do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owadzenia podstawowej i zaawansowanej resuscytacji krążeniowo-oddechowej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odsysania dróg oddechowych i techniki jego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rzyrządowego i bezprzyrządowego przywracania drożności dróg oddechowych i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jęcia tlenoterapii biernej lub wentylacji zastępczej powietrzem lub tlenem, ręcznie lub mechanicznie – z użyciem respiratora i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intubacji dotchawiczej w laryngoskopii bezpośredniej przez usta bez użycia środków zwiotczających i do prowadzenia wentylacji zastępczej oraz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wykonania kaniulacji żył obwodowych kończyn górnych i dolnych oraz żyły szyjnej zewnętrznej, a także technikę jej wykon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skale oceny śpiączki oraz skale urazowe i rokownicz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najczęstszych chorobach układu nerwowego wymagających interwencji chirurgicznej, z uwzględnieniem odrębności chorób wieku dziecięc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dejmowania działań zabezpieczających w celu ograniczenia skutków zdrowotnych zdar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przedszpitalne w stanach nagłego zagrożenia zdrowotnego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terapii inwazyjnej stosowane w ramach postępowania przedszpitalnego w przypadku zaburzeń neurologicznych i w chorobach układu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terapii inwazyjnej stosowane w SOR w przypadku zaburzeń neurologicznych i w chorobach układu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y specjalistyczne w stanach nagłych pochodzenia urazowego stosowane w ramach postępowania przedszpitalnego i w S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obrażeń ciała, ich definicje oraz zasady kwalifikacji do centrum urazowego i centrum urazowego dla dziec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przedszpitalnego i w SOR w obrażeniach: czaszkowo-mózgowych, kręgosłupa i rdzenia kręg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cewnikowania pęcherza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techniki obrazowe w zaburzeniach neur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, przeciwwskazania i przygotowanie pacjentów do poszczególnych rodzajów badań obrazowych oraz przeciwwskazania do stosowania środków kontrastujących w przypadku zaburzeń neur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świadomośc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a pacjenta w pozycji właściwej dla rodzaju choroby LUB odniesionych obrażeń cia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analizę ewentualnych działań niepożądanych poszczególnych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neurolog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łada cewnik do pęcherza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leczenie przeciwból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opień nasilenia bólu według znanych sk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podstawowe i zaawansowane czynności resuscytacyjne u osób dorosłych, dzieci, niemowląt i noworodków, z uwzględnieniem prawidłowego zastosowania urządzeń wspomagających resuscytację ( urządzenia do kompresji klatki piersiowej, respirato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raca drożność dróg oddechowych metodami bezprzyrząd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o udrażnia drogi oddechowe metodami nadgłośni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intubację dotchawiczą w laryngoskopii bezpośredniej i pośredni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konikopunkcj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aża tlenoterapię zależnie od potrzeb pacjenta i wspomaga odde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wentylację zastępczą z użyciem worka samorozprężalnego i respiratora transpor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nagłe zagrożenia neurologiczne 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duje o niepodejmowaniu resuscytacji krążeniowo-oddechowej lub o odstąpieniu od jej przeprowad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zagrożenia obrażeń: czaszkowo-mózgowych, kręgosłupa i rdzenia kręgowego, a także wdraża postępowanie ratunkowe w przypadku tych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wskazania do transportu do centrum urazowego lub centrum urazowego dla dzieci i zgłasza obecność kryteriów kwalifikacji kierownikowi zespołu urazowego dziecięc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cedury medyczne pod nadzorem lub na zlecenie lekar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uje postępowanie ratunkowe do stan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się porozumie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czynniki wpływające na reakcje własne 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uje pracę własną i współpracuje w zespole specjalis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neurologiczne u chorych przytomnych oraz u chorych z zaburzeniami świadomoś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r krwotoczny i niedokrwienny, objawy, diagnostyka i możliwości terapeutycz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ekcje ośrodkowego układu nerw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drgawkowe u dorosł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drgawkowe u dzie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rata przytomnoś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gawki w następstwie działania czynników wewnętrznych i zewnętr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daczka i stan padaczkowy, bezpośrednie zagrożenie życ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a Glesgow i jej przydatność w ocenie stanu neurologiczn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w chorobach układu mocz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tablicowe, autoreferaty z wybranych przypadków klinicznych. Ćwiczenia fantomow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neurologiczne chorych ze schorzeniami pochodzenia wewnętrzn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neurologiczne chorych uraz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ytki neurologiczne w zakresie uszkodzeń i patologii nerwów czaszk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w czasie napadu drgawek ze szczególnym uwzględnieniem zabezpieczenia chorego w trakcie jak i po napadzie drgawe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awansowane zabiegi reanimacyj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e udrożnienie dróg oddechowych-rurki ustno-gardłowe, nosowo-gardłowe, intubacja, konikotomia i tracheostom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wnikowanie pęcherza moczowego- ćwiczenia fantom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.Warszawa: Wydaw. Lekarskie PZWL 201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er Driscoll, David Skinner, Richard Earlam/ red. wyd. pol. Juliusz Jakubaszko.Wrocław: Górnicki Wydaw. Medyczne, 20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C resuscytacji / red. Michael C. Colquhoun, Anthony J. Handley, T.R. Evans; red. wyd. pol. Juliusz Jakubaszk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ocław: Górnicki Wydaw. Medyczne 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 Trauma Life Support- Ratownictwo przedszpitalne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Kraków : Medycyna Praktyczna, 201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9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20T11:10:00Z</dcterms:modified>
  <cp:revision>34</cp:revision>
  <dc:subject/>
  <dc:title>Załącznik do ………</dc:title>
</cp:coreProperties>
</file>